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33523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36384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82846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87713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45551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00023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